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3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.08.2022 № 52/165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7.12.2021 № 41/1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2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2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2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0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поселения Павловского района» на 2020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                                     «Использование и охрана земель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2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устройство пешеходного перехода по улице Калинина станицы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автобусных остановок в станице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зеленение территории станицы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Ю.М.Мих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11-10T08:17:00Z</cp:lastPrinted>
  <dcterms:modified xsi:type="dcterms:W3CDTF">2022-08-29T07:40:00Z</dcterms:modified>
  <cp:revision>125</cp:revision>
  <dc:subject/>
  <dc:title>ПЕРЕЧЕНЬ</dc:title>
</cp:coreProperties>
</file>